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51</w:t>
      </w:r>
    </w:p>
    <w:p>
      <w:pPr>
        <w:pStyle w:val="Normal"/>
        <w:rPr>
          <w:sz w:val="28"/>
          <w:szCs w:val="28"/>
        </w:rPr>
      </w:pPr>
      <w:r>
        <w:rPr>
          <w:sz w:val="28"/>
          <w:szCs w:val="28"/>
        </w:rPr>
      </w:r>
    </w:p>
    <w:p>
      <w:pPr>
        <w:pStyle w:val="Normal"/>
        <w:rPr/>
      </w:pPr>
      <w:r>
        <w:rPr>
          <w:sz w:val="28"/>
          <w:szCs w:val="28"/>
        </w:rPr>
        <w:t>When I was in the first grade, in 1967, they integrated our school in Mississippi.  There were a lot of racial issues that were going on, even amongst the students and even at that young age.  We had an incident that happened in the bathroom where a white boy pulled a knife on a black boy and attempted to cut him.  I happened to be in the bathroom and witness it.  The black boy grabbed the white boy, threw him on his head and took the knife from him. Somehow, the principal got wind of it and found out that I had been there.  I was called in as a witness to share exactly what had happened.  I shared what had happened:  that we entered the bathroom and the white boy had pulled the knife and the black boy disarmed him and threw him on his head.  At that young age, I think that was my first test of being honest because, truthfully speaking, I really didn’t wanna say anything. I didn’t even want anybody to know that I was there or saw anything.  But, I felt compelled to be honest and I think that’s where my character started to develop.</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46:00Z</dcterms:created>
  <dc:creator>Subject Account</dc:creator>
  <dc:description/>
  <cp:keywords/>
  <dc:language>en-US</dc:language>
  <cp:lastModifiedBy>Subject Account</cp:lastModifiedBy>
  <dcterms:modified xsi:type="dcterms:W3CDTF">2005-06-27T21:46:00Z</dcterms:modified>
  <cp:revision>1</cp:revision>
  <dc:subject/>
  <dc:title>Memory 5151</dc:title>
</cp:coreProperties>
</file>